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 for Content Areas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This rubric applies to the content-specific writing assignments in content areas such as mathematics, sciences, social sciences, humanities, arts, technology, etc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Content Area Rubric</w:t>
      </w:r>
    </w:p>
    <w:p>
      <w:pPr>
        <w:pStyle w:val="Heading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408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formance Levels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s</w:t>
            </w:r>
          </w:p>
        </w:tc>
      </w:tr>
      <w:tr>
        <w:trPr>
          <w:trHeight w:val="204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tinguished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he student response meets the following criteria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emonstrates all aspects of the writing assignment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follows all directions, steps, and/or procedure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cites and explains appropriate content-specific examples accurately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employs sound reasoning, arguments, and/or support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emonstrates the use of evaluating, analyzing, and applying skil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2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omplished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he student response meets the following criteria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emonstrates most aspects of the writing assignment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follows most directions, steps, and/or procedure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cites and explains appropriate content-specific examples, however, some inaccurate information is included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employs inferential reasoning, arguments, and/or support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demonstrates the use of analyzing and applying skill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oficient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he student response meets the following criteria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emonstrates some aspects of the writing assignment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follows some directions, steps, and/or procedure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may attempt to cite and explain some content-specific examples, and/or inaccurate information is included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employs concrete reasoning, arguments, and/or support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emonstrates the use of analyzing skills in a literal manner</w:t>
            </w:r>
          </w:p>
        </w:tc>
      </w:tr>
      <w:tr>
        <w:trPr>
          <w:trHeight w:val="1970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veloping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The student response meets the following criteria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oes not demonstrate any aspect of the writing assignment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follows few directions, steps, and/or procedures or none at al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cites inaccurate or inappropriate examples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employs little or no evidence of reasoning, argument, and/or support  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Cs/>
              </w:rPr>
            </w:pPr>
            <w:r>
              <w:rPr>
                <w:bCs/>
                <w:sz w:val="22"/>
                <w:szCs w:val="22"/>
              </w:rPr>
              <w:t>demonstrates little or no evidence of any apparent reasoning skill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1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>Those performance levels for content-specific assignments for Second Language courses should note that student responses may be composed in the foreign language that is being taught and scored accordingly.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bookmarkStart w:id="0" w:name="_Features_Rubric"/>
      <w:bookmarkStart w:id="1" w:name="_Features_Rubric"/>
      <w:bookmarkEnd w:id="1"/>
    </w:p>
    <w:sectPr>
      <w:headerReference w:type="default" r:id="rId2"/>
      <w:type w:val="nextPage"/>
      <w:pgSz w:w="12240" w:h="15840"/>
      <w:pgMar w:left="1440" w:right="1440" w:gutter="0" w:header="720" w:top="776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szCs w:val="20"/>
      </w:rPr>
    </w:pPr>
    <w:r>
      <w:rPr/>
      <w:tab/>
      <w:t xml:space="preserve">                                                                                                         </w:t>
    </w:r>
    <w:r>
      <w:rPr>
        <w:sz w:val="20"/>
        <w:szCs w:val="20"/>
      </w:rPr>
      <w:t>2011-2012 Online Writing Instruction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8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21:00Z</dcterms:created>
  <dc:creator>Akia Beverly-</dc:creator>
  <dc:description/>
  <cp:keywords/>
  <dc:language>en-US</dc:language>
  <cp:lastModifiedBy>Randy L. Craven</cp:lastModifiedBy>
  <dcterms:modified xsi:type="dcterms:W3CDTF">2011-10-17T21:09:00Z</dcterms:modified>
  <cp:revision>3</cp:revision>
  <dc:subject/>
  <dc:title/>
</cp:coreProperties>
</file>